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4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лоус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 бюджете  Белоус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2021 год 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9.12.2020 г. №21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главных администраторов доходов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юджета Белоусовского сельского посел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727"/>
        <w:gridCol w:w="5269"/>
      </w:tblGrid>
      <w:tr>
        <w:trPr>
          <w:trHeight w:val="481" w:hRule="atLeast"/>
        </w:trPr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йской Федерации 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 главного администратора доходов  бюджета Белоусовского сельского поселения, кода бюджетной классификации Российской Федерации</w:t>
            </w:r>
          </w:p>
        </w:tc>
      </w:tr>
      <w:tr>
        <w:trPr>
          <w:trHeight w:val="74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лавного администратора доход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ов бюджета Белоусовского сельского поселения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4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Администрация  Белоусовского сельского поселен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1 05035 10 0000 12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1 05075 10 0000 12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1 07015 10 0000 12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1 09035 10 0000 12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1 09045 10 0000 12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3 01995 10 0000 13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3 02995 10 0000 13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4 02053 10 0000 4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4 02053 10 0000 4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07010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07030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09040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10030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10031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223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10032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10061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223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10062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10081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10082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10100 10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7 01050 10 0000 18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7 02020 10 0000 18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7 05050 10 0000 18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2 15001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2 15002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2 15009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2 16001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2 20041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.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2 27112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2 29999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субсидии бюджетам сельских поселений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2 30024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2 35118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2 35930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 40014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 49999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7 05030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рочие безвозмездные поступления в бюджеты сельских поселений.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8 05000 10 0000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18 05010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19 05000 10 0000 1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0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нтрольно-счетная палата Челябинской област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10123 01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.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3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лавное контрольное управление Челябинской области</w:t>
            </w:r>
          </w:p>
        </w:tc>
      </w:tr>
      <w:tr>
        <w:trPr>
          <w:trHeight w:val="197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10123 01 0000 1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,3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1 02010 01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,3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1 02020 01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,3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1 02030 01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,3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5 03010 01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диный сельскохозяйственный налог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,3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5 03020 01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диный сельскохозяйственный налог (за налоговые периоды, истекшие до 1 января 2011 года)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,3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6 01030 10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6 06033 10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6 06043 10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9 04053 10 0000 1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4"/>
          <w:sz w:val="20"/>
          <w:szCs w:val="20"/>
        </w:rPr>
      </w:pPr>
      <w:r>
        <w:rPr>
          <w:spacing w:val="-4"/>
          <w:sz w:val="20"/>
          <w:szCs w:val="20"/>
          <w:vertAlign w:val="superscript"/>
        </w:rPr>
        <w:t xml:space="preserve">1 </w:t>
      </w:r>
      <w:r>
        <w:rPr>
          <w:rFonts w:cs="Times New Roman;Times New Roman" w:ascii="Times New Roman;Times New Roman" w:hAnsi="Times New Roman;Times New Roman"/>
          <w:spacing w:val="-4"/>
          <w:sz w:val="20"/>
          <w:szCs w:val="20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</w:t>
      </w:r>
      <w:r>
        <w:rPr>
          <w:rFonts w:cs="Times New Roman;Times New Roman" w:ascii="Times New Roman;Times New Roman" w:hAnsi="Times New Roman;Times New Roman"/>
          <w:kern w:val="2"/>
          <w:sz w:val="20"/>
          <w:szCs w:val="20"/>
          <w:lang w:eastAsia="ar-SA"/>
        </w:rPr>
        <w:t>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</w:t>
      </w:r>
      <w:r>
        <w:rPr>
          <w:rFonts w:cs="Times New Roman;Times New Roman" w:ascii="Times New Roman;Times New Roman" w:hAnsi="Times New Roman;Times New Roman"/>
          <w:spacing w:val="-4"/>
          <w:sz w:val="20"/>
          <w:szCs w:val="20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0"/>
          <w:szCs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kern w:val="2"/>
          <w:sz w:val="20"/>
          <w:szCs w:val="20"/>
          <w:lang w:eastAsia="ar-SA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ей кодов подвидов по видам дох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0"/>
          <w:szCs w:val="20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pacing w:val="-4"/>
          <w:sz w:val="20"/>
          <w:szCs w:val="20"/>
        </w:rPr>
        <w:t xml:space="preserve"> В части доходов, зачисляемых в бюджет сельского поселения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  <w:lang w:val="en-US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8:00Z</dcterms:created>
  <dc:creator>Юрист</dc:creator>
  <dc:description/>
  <cp:keywords/>
  <dc:language>en-US</dc:language>
  <cp:lastModifiedBy>Belousovo</cp:lastModifiedBy>
  <cp:lastPrinted>2021-01-12T09:37:00Z</cp:lastPrinted>
  <dcterms:modified xsi:type="dcterms:W3CDTF">2021-01-12T04:38:00Z</dcterms:modified>
  <cp:revision>4</cp:revision>
  <dc:subject/>
  <dc:title/>
</cp:coreProperties>
</file>